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hVocabulary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05"/>
        <w:gridCol w:w="4788"/>
      </w:tblGrid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add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o join together sets to find the total sum.  Other forms of the word:  added, adding, addition)</w:t>
            </w:r>
            <w:r>
              <w:rPr>
                <w:rFonts w:cs="Tahoma" w:ascii="Tahoma" w:hAnsi="Tahoma"/>
                <w:sz w:val="32"/>
                <w:u w:val="none"/>
              </w:rPr>
              <w:t xml:space="preserve"> 2+5=7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addend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 is an addend and 3 is an addend.  Any number or quantities being added together.</w:t>
            </w:r>
            <w:r>
              <w:rPr>
                <w:rFonts w:cs="Tahoma" w:ascii="Tahoma" w:hAnsi="Tahoma"/>
                <w:sz w:val="32"/>
                <w:u w:val="none"/>
              </w:rPr>
              <w:t xml:space="preserve"> 2+3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analog clock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clock that has an hour hand and a minute hand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bar graph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graph that uses bars to show data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5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calendar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way to show time in days, weeks, and month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6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cent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c or 1 cent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7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circl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closed round firgure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8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con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three-dimensional figure that narrows to a point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eastAsia="Tahoma" w:cs="Tahoma" w:ascii="Tahoma" w:hAnsi="Tahoma"/>
                <w:b w:val="false"/>
                <w:bCs w:val="false"/>
                <w:sz w:val="32"/>
                <w:u w:val="none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9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corner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point where lines, edges, or sides of a shape meet.  A corner is also called a vertex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0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cub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quare block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1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cylinder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olid figure shaped like a can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2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data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Numbers or symbols collected to show information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3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differenc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3-1=2  The difference is 2.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answer to a subtraction problem.</w:t>
            </w:r>
          </w:p>
        </w:tc>
      </w:tr>
    </w:tbl>
    <w:p>
      <w:pPr>
        <w:pStyle w:val="Heading"/>
        <w:jc w:val="left"/>
        <w:rPr>
          <w:sz w:val="32"/>
          <w:u w:val="none"/>
        </w:rPr>
      </w:pPr>
      <w:r>
        <w:rPr>
          <w:sz w:val="32"/>
          <w:u w:val="non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05"/>
        <w:gridCol w:w="4788"/>
      </w:tblGrid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4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digital clock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clock that uses only numbers to show time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5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dim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0 c or 10 cents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6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equal sign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=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 xml:space="preserve">Having the same value as </w:t>
            </w:r>
            <w:r>
              <w:rPr>
                <w:rFonts w:cs="Tahoma" w:ascii="Batang;바탕" w:hAnsi="Batang;바탕"/>
                <w:b w:val="false"/>
                <w:bCs w:val="false"/>
                <w:i/>
                <w:iCs/>
                <w:sz w:val="32"/>
                <w:u w:val="none"/>
              </w:rPr>
              <w:t>or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 xml:space="preserve">  is the same as.</w:t>
            </w:r>
          </w:p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 xml:space="preserve">3 = 3 </w:t>
            </w:r>
            <w:r>
              <w:rPr>
                <w:rFonts w:cs="Tahoma" w:ascii="Batang;바탕" w:hAnsi="Batang;바탕"/>
                <w:b w:val="false"/>
                <w:bCs w:val="false"/>
                <w:i/>
                <w:iCs/>
                <w:sz w:val="32"/>
                <w:u w:val="none"/>
              </w:rPr>
              <w:t>or</w:t>
            </w: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 xml:space="preserve"> 2+3 =5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7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estimat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About how many?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o find a number close to an exact amount. (Other forms of the word:  estimated, estimates, estimating, estimation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8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fact family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ddition and subtraction sentences that use the same numbers.  Sometimes called related fact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6+7=13   7+6=13  13-7=6   13-6=7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9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graph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way to present data collected.  Also a type of chart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0.</w:t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half hour(or half past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One half of an hour is 30 minutes.  Sometimes called half past or half past the hour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1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hour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unit of time.  1 hour = 60 minutes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2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hour hand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hand on a clock that tells the hour.  It is the shorter hand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3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is greater than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 xml:space="preserve">&gt;               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numPr>
                <w:ilvl w:val="1"/>
                <w:numId w:val="1"/>
              </w:numPr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7 is greater than 2</w:t>
            </w:r>
          </w:p>
          <w:p>
            <w:pPr>
              <w:pStyle w:val="Heading"/>
              <w:numPr>
                <w:ilvl w:val="1"/>
                <w:numId w:val="1"/>
              </w:numPr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4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is less than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&lt;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&lt;7     4 is less than 7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5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minus sign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 xml:space="preserve">-     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 xml:space="preserve">The symbol to show subtraction  5-2=3   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6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minut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unit used to measure time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7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minute hand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longer hand on a clock that tells the minute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8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month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unit of time.  12 months = 1 yea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January, February, March, April, May, June, July, August, September, October, November, December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9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nickel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5 c or 5 cents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0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number line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line with number label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1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o’clock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t the beginning of the hour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 o’clock is another way to say 1:0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2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ones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number of single units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3 has 3 one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3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pattern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n order that a set of objects or numbers follows over and over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4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penny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1c or 1 cent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5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picture graph</w:t>
            </w:r>
          </w:p>
        </w:tc>
        <w:tc>
          <w:tcPr>
            <w:tcW w:w="4788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graph that has different pictures to show information collected.</w:t>
            </w:r>
          </w:p>
        </w:tc>
      </w:tr>
    </w:tbl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405"/>
        <w:gridCol w:w="691"/>
        <w:gridCol w:w="4097"/>
      </w:tblGrid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6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place value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 xml:space="preserve">The value given to a digit by its place in a number. 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3 is in the hundreds place</w:t>
            </w:r>
          </w:p>
          <w:p>
            <w:pPr>
              <w:pStyle w:val="Heading"/>
              <w:ind w:left="108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2 is in the tens place</w:t>
            </w:r>
          </w:p>
          <w:p>
            <w:pPr>
              <w:pStyle w:val="Heading"/>
              <w:ind w:left="108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1 is in the ones place</w:t>
            </w:r>
          </w:p>
          <w:p>
            <w:pPr>
              <w:pStyle w:val="Heading"/>
              <w:ind w:left="108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ind w:left="108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ind w:left="1080" w:hanging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7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plane shape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hape such as a triangle or square that is flat (or 2-dimensional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8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plus sign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symbol to show addition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+5=9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39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pyramid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olid figure with a polygon as a base and triangular shaped face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0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quarter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25 c or 25 cents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1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rectangle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hape with four sides and four corner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2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rectangular prism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3-dimensional shape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3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solid shape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hape having the three dimensions:  length, width, and height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4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sphere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olid shape that has the shape of a round ball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5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square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rectangle that has four equal sides.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6.</w:t>
            </w:r>
          </w:p>
        </w:tc>
        <w:tc>
          <w:tcPr>
            <w:tcW w:w="3405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subtract</w:t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o take away, take apart, separate, or find the difference between two sets.  The opposite of addition.  (Other forms of the word:  subtracted, subtracting, subtraction)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7.</w:t>
            </w:r>
          </w:p>
        </w:tc>
        <w:tc>
          <w:tcPr>
            <w:tcW w:w="4096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sum</w:t>
            </w:r>
          </w:p>
        </w:tc>
        <w:tc>
          <w:tcPr>
            <w:tcW w:w="4097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 answer to an addition problem. The sum of 2 and 4 is 6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8.</w:t>
            </w:r>
          </w:p>
        </w:tc>
        <w:tc>
          <w:tcPr>
            <w:tcW w:w="4096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tally chart</w:t>
            </w:r>
          </w:p>
        </w:tc>
        <w:tc>
          <w:tcPr>
            <w:tcW w:w="4097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way to show data collected using tally mark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49.</w:t>
            </w:r>
          </w:p>
        </w:tc>
        <w:tc>
          <w:tcPr>
            <w:tcW w:w="4096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triangle</w:t>
            </w:r>
          </w:p>
        </w:tc>
        <w:tc>
          <w:tcPr>
            <w:tcW w:w="4097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A shape with three sides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50.</w:t>
            </w:r>
          </w:p>
        </w:tc>
        <w:tc>
          <w:tcPr>
            <w:tcW w:w="4096" w:type="dxa"/>
            <w:gridSpan w:val="2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sz w:val="32"/>
                <w:u w:val="none"/>
              </w:rPr>
            </w:pPr>
            <w:r>
              <w:rPr>
                <w:rFonts w:cs="Tahoma" w:ascii="Tahoma" w:hAnsi="Tahoma"/>
                <w:sz w:val="32"/>
                <w:u w:val="none"/>
              </w:rPr>
              <w:t>week</w:t>
            </w:r>
          </w:p>
        </w:tc>
        <w:tc>
          <w:tcPr>
            <w:tcW w:w="4097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</w:r>
          </w:p>
        </w:tc>
        <w:tc>
          <w:tcPr>
            <w:tcW w:w="8193" w:type="dxa"/>
            <w:gridSpan w:val="3"/>
            <w:tcBorders/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There are seven days in a week.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32"/>
                <w:u w:val="none"/>
              </w:rPr>
            </w:pPr>
            <w:r>
              <w:rPr>
                <w:rFonts w:cs="Tahoma" w:ascii="Tahoma" w:hAnsi="Tahoma"/>
                <w:b w:val="false"/>
                <w:bCs w:val="false"/>
                <w:sz w:val="32"/>
                <w:u w:val="none"/>
              </w:rPr>
              <w:t>Sunday, Monday, Tuesday, Wednesday, Thursday, Friday, Saturday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2"/>
      <w:numFmt w:val="decimal"/>
      <w:lvlText w:val="%1&gt;%2"/>
      <w:lvlJc w:val="left"/>
      <w:pPr>
        <w:tabs>
          <w:tab w:val="num" w:pos="1095"/>
        </w:tabs>
        <w:ind w:left="1095" w:hanging="1095"/>
      </w:pPr>
      <w:rPr/>
    </w:lvl>
    <w:lvl w:ilvl="2">
      <w:start w:val="1"/>
      <w:numFmt w:val="decimal"/>
      <w:lvlText w:val="%1&gt;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&gt;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&gt;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&gt;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&gt;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&gt;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&gt;%2.%3.%4.%5.%6.%7.%8.%9"/>
      <w:lvlJc w:val="left"/>
      <w:pPr>
        <w:tabs>
          <w:tab w:val="num" w:pos="3240"/>
        </w:tabs>
        <w:ind w:left="3240" w:hanging="3240"/>
      </w:pPr>
      <w:rPr/>
    </w:lvl>
  </w:abstractNum>
  <w:abstractNum w:abstractNumId="2">
    <w:lvl w:ilvl="0">
      <w:start w:val="32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1:23:00Z</dcterms:created>
  <dc:creator>Diane Clever</dc:creator>
  <dc:description/>
  <dc:language>en-US</dc:language>
  <cp:lastModifiedBy>Diane Clever</cp:lastModifiedBy>
  <cp:lastPrinted>2009-12-12T20:15:00Z</cp:lastPrinted>
  <dcterms:modified xsi:type="dcterms:W3CDTF">2009-12-13T01:23:00Z</dcterms:modified>
  <cp:revision>2</cp:revision>
  <dc:subject/>
  <dc:title>MathVocabulary</dc:title>
</cp:coreProperties>
</file>